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b/>
          <w:color w:val="000000"/>
        </w:rPr>
        <w:t>Investor:</w:t>
      </w:r>
      <w:r>
        <w:rPr>
          <w:rFonts w:cs="Arial"/>
          <w:color w:val="000000"/>
        </w:rPr>
        <w:tab/>
        <w:tab/>
        <w:tab/>
        <w:t xml:space="preserve">Domov Sedlčany, poskytovatel sociálních služeb 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U kulturního domu 746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264 01 Sedlčany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Stavební úpravy místnosti číslo 326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085/3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Sedlčany</w:t>
      </w:r>
    </w:p>
    <w:p>
      <w:pPr>
        <w:pStyle w:val="Normln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ind w:left="2832" w:hanging="2832"/>
        <w:jc w:val="both"/>
        <w:rPr>
          <w:b/>
          <w:b/>
          <w:color w:val="000000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ind w:left="2700" w:firstLine="132"/>
        <w:rPr/>
      </w:pPr>
      <w:r>
        <w:rPr>
          <w:rFonts w:cs="Arial" w:ascii="Arial" w:hAnsi="Arial"/>
          <w:b/>
          <w:sz w:val="36"/>
          <w:szCs w:val="36"/>
        </w:rPr>
        <w:t>D.1. TECHNICKÁ ZPRÁVA</w:t>
      </w:r>
    </w:p>
    <w:p>
      <w:pPr>
        <w:pStyle w:val="Normln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ln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ln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752"/>
        <w:gridCol w:w="4000"/>
        <w:gridCol w:w="1120"/>
        <w:gridCol w:w="1240"/>
      </w:tblGrid>
      <w:tr>
        <w:trPr>
          <w:trHeight w:val="227" w:hRule="atLeast"/>
        </w:trPr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VYPRACOVAL: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K.ČÍSLO: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11</w:t>
            </w:r>
          </w:p>
        </w:tc>
      </w:tr>
      <w:tr>
        <w:trPr>
          <w:trHeight w:val="457" w:hRule="atLeast"/>
        </w:trPr>
        <w:tc>
          <w:tcPr>
            <w:tcW w:w="27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HLAVNÍ INŽENÝR PROJEKTU: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UM :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/2024</w:t>
            </w:r>
          </w:p>
        </w:tc>
      </w:tr>
    </w:tbl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>a)  Identifikace stavby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rPr/>
      </w:pPr>
      <w:r>
        <w:rPr>
          <w:rFonts w:cs="Arial"/>
          <w:b/>
          <w:color w:val="000000"/>
        </w:rPr>
        <w:t>Investor:</w:t>
      </w:r>
      <w:r>
        <w:rPr>
          <w:rFonts w:cs="Arial"/>
          <w:color w:val="000000"/>
        </w:rPr>
        <w:tab/>
        <w:tab/>
        <w:tab/>
        <w:t xml:space="preserve">Domov Sedlčany, poskytovatel sociálních služeb </w:t>
      </w:r>
    </w:p>
    <w:p>
      <w:pPr>
        <w:pStyle w:val="Normln"/>
        <w:spacing w:lineRule="auto" w:line="360"/>
        <w:rPr/>
      </w:pPr>
      <w:r>
        <w:rPr>
          <w:rFonts w:cs="Arial"/>
          <w:color w:val="000000"/>
        </w:rPr>
        <w:tab/>
        <w:tab/>
        <w:tab/>
        <w:tab/>
        <w:t>U kulturního domu 746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264 01 Sedlčany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Stavební úpravy místnosti číslo 326</w:t>
      </w:r>
    </w:p>
    <w:p>
      <w:pPr>
        <w:pStyle w:val="Normln"/>
        <w:spacing w:lineRule="auto" w:line="259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085/3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Sedlčany</w:t>
      </w:r>
    </w:p>
    <w:p>
      <w:pPr>
        <w:pStyle w:val="Normln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ind w:left="3060" w:hanging="9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ind w:left="2805" w:hanging="280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259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b/>
          <w:color w:val="000000"/>
        </w:rPr>
        <w:t>Hlavní inženýr projektu:</w:t>
      </w:r>
      <w:r>
        <w:rPr>
          <w:color w:val="000000"/>
        </w:rPr>
        <w:tab/>
        <w:t>Ing. Ondřej Baloun</w:t>
      </w:r>
    </w:p>
    <w:p>
      <w:pPr>
        <w:pStyle w:val="Normln"/>
        <w:spacing w:lineRule="auto" w:line="259"/>
        <w:jc w:val="both"/>
        <w:rPr/>
      </w:pPr>
      <w:r>
        <w:rPr>
          <w:color w:val="000000"/>
        </w:rPr>
        <w:tab/>
        <w:tab/>
        <w:tab/>
        <w:tab/>
        <w:t>Krásná Hora nad Vltavou 71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262 56 Krásná Hora nad Vltavou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Autorizovaný inženýr pro pozemní stavby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ČKAIT  0014754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ypracoval: </w:t>
        <w:tab/>
        <w:tab/>
        <w:tab/>
      </w:r>
      <w:r>
        <w:rPr>
          <w:color w:val="000000"/>
        </w:rPr>
        <w:t>Ing. Ondřej Baloun</w:t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88"/>
        <w:ind w:firstLine="708"/>
        <w:jc w:val="both"/>
        <w:rPr>
          <w:b/>
          <w:b/>
        </w:rPr>
      </w:pPr>
      <w:r>
        <w:rPr>
          <w:b/>
          <w:u w:val="single"/>
        </w:rPr>
        <w:t>Rozsah projektové dokumentace :</w:t>
      </w:r>
    </w:p>
    <w:p>
      <w:pPr>
        <w:pStyle w:val="Normln"/>
        <w:spacing w:lineRule="auto" w:line="288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Projektová dokumentace stavebních úpravy místnosti číslo 326 byla vypracována na základě objednávky investora.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Rozsah projektové dokumentace je </w:t>
      </w:r>
      <w:r>
        <w:rPr>
          <w:b/>
        </w:rPr>
        <w:t xml:space="preserve">pro provedení stavby. </w:t>
      </w:r>
    </w:p>
    <w:p>
      <w:pPr>
        <w:pStyle w:val="Normln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480"/>
        <w:jc w:val="both"/>
        <w:rPr/>
      </w:pPr>
      <w:r>
        <w:rPr>
          <w:b/>
        </w:rPr>
        <w:t xml:space="preserve">a) </w:t>
        <w:tab/>
      </w:r>
      <w:r>
        <w:rPr>
          <w:b/>
          <w:u w:val="single"/>
        </w:rPr>
        <w:t>Účel objektu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je využíván jako objekt s poskytováním sociálních služeb – domov Sedlčany. </w:t>
      </w:r>
    </w:p>
    <w:p>
      <w:pPr>
        <w:pStyle w:val="Normln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b)</w:t>
        <w:tab/>
      </w:r>
      <w:r>
        <w:rPr>
          <w:b/>
          <w:u w:val="single"/>
        </w:rPr>
        <w:t>Architektonické, funkční a dispoziční řešení</w:t>
      </w:r>
    </w:p>
    <w:p>
      <w:pPr>
        <w:pStyle w:val="Normln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ební úpravy řeší změnu dispozice místnosti číslo 326 v objektu domova. Jedná se zejména o úpravu dispozice hygienického zázemí v řešené šatně zaměstnanců. Dále dochází k odstranění stávajících umakartových příček a nahrazení za pórobetonové příčky. Stavebními úpravami hygienického zázemí dochází s nově navrženým WC, sprchovým koutem a umyvadlem. </w:t>
      </w:r>
    </w:p>
    <w:p>
      <w:pPr>
        <w:pStyle w:val="Normln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c)</w:t>
        <w:tab/>
      </w:r>
      <w:r>
        <w:rPr>
          <w:b/>
          <w:u w:val="single"/>
        </w:rPr>
        <w:t>Kapacity, užitkové plochy</w:t>
      </w:r>
    </w:p>
    <w:p>
      <w:pPr>
        <w:pStyle w:val="Normln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vertAlign w:val="superscript"/>
        </w:rPr>
        <w:tab/>
        <w:t xml:space="preserve"> </w:t>
      </w:r>
      <w:r>
        <w:rPr/>
        <w:t>Celková užitná plocha:</w:t>
        <w:tab/>
        <w:tab/>
        <w:tab/>
        <w:t>41,20 m</w:t>
      </w:r>
      <w:r>
        <w:rPr>
          <w:vertAlign w:val="superscript"/>
        </w:rPr>
        <w:t>2</w:t>
      </w:r>
      <w:r>
        <w:rPr/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 Obestavěný prostor: </w:t>
        <w:tab/>
        <w:tab/>
        <w:tab/>
        <w:t>106,86 m</w:t>
      </w:r>
      <w:r>
        <w:rPr>
          <w:vertAlign w:val="superscript"/>
        </w:rPr>
        <w:t>3</w:t>
      </w:r>
    </w:p>
    <w:p>
      <w:pPr>
        <w:pStyle w:val="Normln"/>
        <w:spacing w:lineRule="auto" w:line="360"/>
        <w:jc w:val="both"/>
        <w:rPr/>
      </w:pPr>
      <w:r>
        <w:rPr/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b/>
        </w:rPr>
        <w:t>d)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Technické a konstrukční řešení</w:t>
      </w:r>
      <w:r>
        <w:rPr>
          <w:rFonts w:cs="Arial"/>
        </w:rPr>
        <w:t xml:space="preserve"> </w:t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  <w:t>BOURACÍ PRÁCE</w:t>
      </w:r>
      <w:r>
        <w:rPr/>
        <w:t xml:space="preserve"> </w:t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vnitřní dělící příčky z umakartu budou demontovány a odstraněny včetně nosného rámu. Stávající dveřní křídla budou vysazena a odstraněna, následně budou demontovány i ocelové zárubně. Hygienické zázemí včetně zařizovacích předmětů bude odstraněno a demontováno. Stávající vstupní dveře do pokoje budou demontovány. Odstraněny budou stávající podlahové krytiny z PVC, včetně obvodových lišt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elektroinstalační vedení a slaboproudé instalace budou demontovány včetně stávající okruhové rozvodnice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KONSTRUKCE SVISLÉ</w:t>
      </w:r>
      <w:r>
        <w:rPr>
          <w:bCs/>
        </w:rPr>
        <w:t xml:space="preserve">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nitřní dělící zdivo bude provedeno z pórobetonových tvárnic na zdící maltu pro pórobetonové tvárnice tloušťky 100mm. Vnitřní dělící zdivo po obvodě instalační šachty a přizdívka WC  bude provedeno z pórobetonového zdiva na tenkovrstvé lepidlo pro pórobetonové tvárnice tloušťky 50mm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Příčky budou zavázána do nosných stěn pomocí ocelových pásků v každé čtvrté řadě tvárnic. Zazdívka bude provedena na očištěný povrch podlahového betonu. </w:t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/>
          <w:bCs/>
        </w:rPr>
        <w:t xml:space="preserve">VODOROVNÉ KONSTRUKCE </w:t>
      </w:r>
    </w:p>
    <w:p>
      <w:pPr>
        <w:pStyle w:val="Normln"/>
        <w:spacing w:lineRule="auto" w:line="276" w:before="0" w:after="240"/>
        <w:ind w:firstLine="708"/>
        <w:jc w:val="both"/>
        <w:rPr>
          <w:bCs/>
        </w:rPr>
      </w:pPr>
      <w:r>
        <w:rPr>
          <w:bCs/>
        </w:rPr>
        <w:t xml:space="preserve">Nad dveřními otvory jsou navrženy pórobetonové překlady šířky 100mm dle výkresové dokumentace. Překlady jsou ukládány na vnitřní stěny s minimálním uložením 125mm na každé straně. </w:t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  <w:r>
        <w:rPr>
          <w:b/>
        </w:rPr>
        <w:t>HYDROIZOLACE</w:t>
      </w:r>
    </w:p>
    <w:p>
      <w:pPr>
        <w:pStyle w:val="Normln"/>
        <w:spacing w:lineRule="auto" w:line="276"/>
        <w:jc w:val="both"/>
        <w:rPr>
          <w:rFonts w:cs="Arial"/>
        </w:rPr>
      </w:pPr>
      <w:r>
        <w:rPr>
          <w:rFonts w:cs="Arial"/>
        </w:rPr>
        <w:tab/>
        <w:t xml:space="preserve">Na stěny a podlahu v hygienickém zázemí bude provedena hydroizolační stěrka s těsnící páskou v rozích a přechodech. Hydroizolace bude provedena v celé ploše podlahy a na stěnách do výšky 2100mm nad podlahou. </w:t>
      </w:r>
    </w:p>
    <w:p>
      <w:pPr>
        <w:pStyle w:val="Normln"/>
        <w:spacing w:lineRule="auto" w:line="276"/>
        <w:ind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PODLAHY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Stávající podlahové krytiny budou odstraněny. Podlahové plochy budou očištěny od lepidel a nesoudržných materiálů. Následně bude provedena hloubková penetrace stávajících povrchů. Následně dojde k provedení vyrovnávací cementové stěrky. Následně bude provedena podlahová krytina z vinylové podlahové krytiny nalepením na vyrovnávací stěrku. Vinylová krytina s výztužnou mřížkou ze skelných vláken, celková tloušťka 2mm, odolnost vůči bodové zátěži 0,03mm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 místnosti hygienického zázemí bude provedena keramická dlažba s vytvořením sprchového koutu s odvodňovacím žlábkem se spádovou plochou ke žlábku ve sklonu 2%. Pod keramickou dlažbu bude provedena hloubková penetrace a hydroizolační stěrka. Do sprchového koutu bude proveden zub o velikosti 2cm pro zamezení vytékání vody ze sprchového koutu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VÝPLNĚ OTVORŮ</w:t>
      </w:r>
    </w:p>
    <w:p>
      <w:pPr>
        <w:pStyle w:val="Normln"/>
        <w:spacing w:lineRule="auto" w:line="276"/>
        <w:ind w:firstLine="708"/>
        <w:jc w:val="both"/>
        <w:rPr/>
      </w:pPr>
      <w:r>
        <w:rPr>
          <w:bCs/>
        </w:rPr>
        <w:t xml:space="preserve">Vnitřní dveře do budou provedeny foliované do obložkové zárubně. Vstupní dveře do pokoje jsou navrženy jako protipožární foliované dveře do obložkové zárubně s požární odolností EI 30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ln"/>
        <w:spacing w:lineRule="auto" w:line="288"/>
        <w:jc w:val="both"/>
        <w:rPr>
          <w:b/>
          <w:b/>
          <w:bCs/>
        </w:rPr>
      </w:pPr>
      <w:r>
        <w:rPr>
          <w:b/>
          <w:bCs/>
        </w:rPr>
        <w:tab/>
        <w:t>ÚPRAVY VNITŘNÍCH POVRCHŮ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povrchy stěn a stropů budou zbaveny oškrábáním stávajících maleb, následně budou stěny opatřeny adhézním můstkem z hloubkové penetrace. Vyrovnávací cementová stěrka s výztužnou síťkou bude provedena v tloušťce 2,5mm pro vyrovnání stávajících stěn a následně bude provedena štuková vrstva v tloušťce 2mm opatřená vápenným pačokem a následnou malbou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 místě provedení keramických obkladů v hygienickém zázemí bude provedena pouze zatažená omítka. Keramické obklady budou lepeny na lepící tmel na cementové bázi do výšky 2100mm. Pod keramické obklady bude provedena hydroizolační stěrka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Dozdívky a zazdívání bude opatřeno pro vyrovnání s okolními povrchy vápennou omítkou ruční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  <w:t>NÁTĚRY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nitřní omítky se opatří hloubkovou penetrací a vybílí malířskými barvami ve světlých odstínech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/>
      </w:pPr>
      <w:r>
        <w:rPr/>
        <w:tab/>
      </w:r>
      <w:r>
        <w:rPr>
          <w:b/>
        </w:rPr>
        <w:t xml:space="preserve">ZAŘIZOVACÍ PŘEDMĚTY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Elektrický topný žebřík je navržen s umístěním u sprchového koutu o rozměru 600/1820mm s termohlavicí. 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  <w:t>VZT</w:t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</w:r>
      <w:r>
        <w:rPr/>
        <w:t>Na odvětrání bude proveden nový ventilátor s vlhkostním čidlem s průměrem 100mm a průtokem vzduchu 80m</w:t>
      </w:r>
      <w:r>
        <w:rPr>
          <w:vertAlign w:val="superscript"/>
        </w:rPr>
        <w:t>3</w:t>
      </w:r>
      <w:r>
        <w:rPr/>
        <w:t>/h. Ventilátor bude napojen dostávajícího VZT potrubí.</w:t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5250</wp:posOffset>
          </wp:positionH>
          <wp:positionV relativeFrom="margin">
            <wp:posOffset>-596265</wp:posOffset>
          </wp:positionV>
          <wp:extent cx="2181225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Tel: +420 724 960 510</w:t>
    </w:r>
  </w:p>
  <w:p>
    <w:pPr>
      <w:pStyle w:val="Header"/>
      <w:jc w:val="right"/>
      <w:rPr/>
    </w:pPr>
    <w:r>
      <w:rPr/>
      <w:tab/>
      <w:tab/>
      <w:t>Email: baloun6@seznam.cz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05405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0540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">
    <w:name w:val="Char Char2"/>
    <w:qFormat/>
    <w:rPr>
      <w:sz w:val="24"/>
      <w:lang w:val="cs-CZ" w:bidi="ar-SA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CharChar1">
    <w:name w:val=" Char Char1"/>
    <w:qFormat/>
    <w:rPr>
      <w:sz w:val="24"/>
      <w:lang w:val="cs-CZ" w:bidi="ar-SA"/>
    </w:rPr>
  </w:style>
  <w:style w:type="character" w:styleId="ZhlavChar">
    <w:name w:val="Záhlaví Char"/>
    <w:qFormat/>
    <w:rPr>
      <w:rFonts w:ascii="Arial" w:hAnsi="Arial" w:eastAsia="Calibri" w:cs="Arial"/>
      <w:szCs w:val="22"/>
      <w:lang w:val="cs-CZ" w:bidi="ar-SA"/>
    </w:rPr>
  </w:style>
  <w:style w:type="character" w:styleId="CharChar">
    <w:name w:val="Char Char"/>
    <w:qFormat/>
    <w:rPr>
      <w:sz w:val="24"/>
      <w:lang w:val="cs-CZ" w:bidi="ar-SA"/>
    </w:rPr>
  </w:style>
  <w:style w:type="character" w:styleId="CharChar5">
    <w:name w:val=" Char Char5"/>
    <w:basedOn w:val="Standardnpsmoodstavce"/>
    <w:qFormat/>
    <w:rPr/>
  </w:style>
  <w:style w:type="character" w:styleId="CharChar21">
    <w:name w:val=" 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33:00Z</dcterms:created>
  <dc:creator>Ing. Karel Petráň</dc:creator>
  <dc:description/>
  <cp:keywords/>
  <dc:language>en-US</dc:language>
  <cp:lastModifiedBy>Ondřej Baloun</cp:lastModifiedBy>
  <cp:lastPrinted>2019-03-25T08:51:00Z</cp:lastPrinted>
  <dcterms:modified xsi:type="dcterms:W3CDTF">2024-07-26T16:42:00Z</dcterms:modified>
  <cp:revision>3</cp:revision>
  <dc:subject/>
  <dc:title/>
</cp:coreProperties>
</file>